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Z8T.COM Information.          Updated 31-Oct-93 By Don McKen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name extension must be renamed from .MAC (Or .ASM) to .Z8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Content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Z8T.COM   </w:t>
        <w:tab/>
        <w:t>Public Domain MSDOS Z80 Assembler, written in 8088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Z8T.DOC     This doc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Z8T.EXE     Compressed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assembler, known to run with V20, 8088, 80286, 80386, and 80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doesn't like bit 7 being set in source code text. This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using Wordstar in document mode. To clear bit 7, enter W.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ocument mode, do a ^Q^Q^B at the start of the file, and wait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to 7 bit Ascii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t doesn't like out of step carraige returns and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- 0DH, 0AH, 0DH is not a matched pair. The last 0DH need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found in the non-document mode by looking at the right ha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 "&lt;" symbol. If it is a "-" then it can be easi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an enter then del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ike instruction in label: field, must be tabbed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ike glob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Z80"   Command not needed.    (Igno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PHASE" Command not supported. (Gives err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utput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"FILENAME.HEX" File is in Intel-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"FILENAME.PRN" File is prin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witches are placed after a spac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-  Z8T FILENAM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utputs FILENAME.PRN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uppresses FILENAME.H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roduces printer unformatted FILENAME.P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ats a very short FILENAME.PRN file used for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utputs FILENAME.PR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utputs symbol table only as FILENAME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Outputs normal FILENAME.PRN but without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times for the same 35K source code test file. (SRAM.Z8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80 and L80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Mhz V20 in "8080" Mode      47 Seconds (.COM and .PRN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Mhz V20 in "8080" Mode      33 Seconds (.COM outpu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8T FILENAME    (Full .PR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7Mhz V20       2 Min 2 Sec             10Mhz V20      1 Min 6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8Mhz    80286     49 Seconds              12Mhz 80286    3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   80286     22 Seconds              20Mhz 80386SX 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Mhz   80286     18 Seconds              33Mhz 80386    1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Mhz   80486      7.91 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8T FILENAME O  (Short .PRN Error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7Mhz V20       1 Min 34 Sec            10Mhz V20      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Mhz    80286     37 Seconds              12Mhz 80286    2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   80286     16 Seconds              20Mhz 80386SX  1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Mhz   80286     10 Seconds              33Mhz 80386    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Mhz   80486      4.78 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mes reflect Disk I/O speeds for each individual syste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. This will vary from one computer to the next, an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When available, I can only assume that faster system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full list of all of the commands I have found in Z8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work the same as the old CPM M80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yed around with the conditional assemblers but haven't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how they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somebody out there know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     DS      DEFS    DB      DEFB    DEFM    DW      DEFW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    PAGE    EJECT   IF      COND    ELSE    ENDIF   ENDC    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    OPSYN   PGLEN   WIDTH   TITLE   SBTTL   INCLUD 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ST  LOC     END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Oct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that address lables can be any length. Only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Labels must not start with a 0-9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